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103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44470" cy="211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67965" cy="211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2708"/>
      </w:tblGrid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6796" w:dyaOrig="48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6.45pt;height:217.15pt" filled="f" o:ole="">
                  <v:imagedata r:id="rId5" o:title=""/>
                </v:shape>
                <o:OLEObject Type="Embed" ProgID="" ShapeID="ole_rId4" DrawAspect="Content" ObjectID="_1638680778" r:id="rId4"/>
              </w:objec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dim Procópio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b/>
                <w:lang w:val="es-ES_tradnl"/>
              </w:rPr>
              <w:t>Coordenadas del pozo</w:t>
            </w:r>
            <w:r>
              <w:rPr>
                <w:lang w:val="es-ES_tradnl"/>
              </w:rPr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  <w:lang w:val="es-ES_tradnl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5653,786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9926,64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Calle Octavio Golfeto, 85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ES_tradnl"/>
        </w:rPr>
      </w:pPr>
      <w:r>
        <w:rPr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35; Calle Pernambuco; Teléfono: 55163961133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of. Niv. Estático (m):  </w:t>
      </w:r>
      <w:r>
        <w:rPr/>
        <w:t>80,97</w:t>
      </w:r>
      <w:r>
        <w:rPr>
          <w:b/>
        </w:rPr>
        <w:t xml:space="preserve">   Prof. Nivel Dinámico (m):</w:t>
      </w:r>
      <w:r>
        <w:rPr/>
        <w:t xml:space="preserve">  103,92  </w:t>
      </w:r>
      <w:r>
        <w:rPr>
          <w:b/>
        </w:rPr>
        <w:t>Caudal (m3/h):</w:t>
      </w:r>
      <w:r>
        <w:rPr/>
        <w:t xml:space="preserve"> 1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rner S.A Perfuração de Poç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/8/1989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13/8/198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13/8/89</w:t>
        <w:tab/>
        <w:t xml:space="preserve">              80,97</w:t>
        <w:tab/>
        <w:t xml:space="preserve">                              198</w:t>
        <w:tab/>
        <w:t xml:space="preserve">               103,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25/1/06</w:t>
        <w:tab/>
        <w:t xml:space="preserve">            106,8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21/6/06</w:t>
        <w:tab/>
        <w:tab/>
        <w:t xml:space="preserve">                                          222,63</w:t>
        <w:tab/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</w:t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40:00Z</dcterms:created>
  <dc:creator>Mário</dc:creator>
  <dc:description/>
  <dc:language>en-US</dc:language>
  <cp:lastModifiedBy>Rafael</cp:lastModifiedBy>
  <cp:lastPrinted>2007-05-05T13:37:00Z</cp:lastPrinted>
  <dcterms:modified xsi:type="dcterms:W3CDTF">2007-05-05T16:40:00Z</dcterms:modified>
  <cp:revision>2</cp:revision>
  <dc:subject/>
  <dc:title>Ficha Monográfica</dc:title>
</cp:coreProperties>
</file>